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041328446"/>
            <w:bookmarkStart w:id="1" w:name="__Fieldmark__4_3041328446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